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" Утверждено " </w:t>
      </w:r>
    </w:p>
    <w:p>
      <w:pPr>
        <w:pStyle w:val="Normal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Правлением Курской ТПП </w:t>
      </w:r>
    </w:p>
    <w:p>
      <w:pPr>
        <w:pStyle w:val="Normal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6 мая 1994 года</w:t>
      </w:r>
    </w:p>
    <w:p>
      <w:pPr>
        <w:pStyle w:val="Normal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Постановление № 3, прил. № 1</w:t>
      </w:r>
    </w:p>
    <w:p>
      <w:pPr>
        <w:pStyle w:val="Normal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pacing w:val="20"/>
          <w:sz w:val="28"/>
          <w:szCs w:val="28"/>
          <w:u w:val="single"/>
          <w:lang w:val="ru-RU" w:bidi="ar-SA"/>
        </w:rPr>
      </w:pPr>
      <w:r>
        <w:rPr>
          <w:rFonts w:eastAsia="Times New Roman" w:cs="Arial" w:ascii="Arial" w:hAnsi="Arial"/>
          <w:b/>
          <w:bCs/>
          <w:color w:val="auto"/>
          <w:spacing w:val="20"/>
          <w:sz w:val="28"/>
          <w:szCs w:val="28"/>
          <w:u w:val="single"/>
          <w:lang w:val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pacing w:val="20"/>
          <w:sz w:val="28"/>
          <w:szCs w:val="28"/>
          <w:u w:val="single"/>
          <w:lang w:val="ru-RU" w:bidi="ar-SA"/>
        </w:rPr>
      </w:pPr>
      <w:r>
        <w:rPr>
          <w:rFonts w:eastAsia="Times New Roman" w:cs="Arial" w:ascii="Arial" w:hAnsi="Arial"/>
          <w:b/>
          <w:bCs/>
          <w:color w:val="auto"/>
          <w:spacing w:val="20"/>
          <w:sz w:val="28"/>
          <w:szCs w:val="28"/>
          <w:u w:val="single"/>
          <w:lang w:val="ru-RU" w:bidi="ar-SA"/>
        </w:rPr>
        <w:t>ПОЛОЖЕНИ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pacing w:val="20"/>
          <w:sz w:val="28"/>
          <w:szCs w:val="28"/>
          <w:u w:val="single"/>
          <w:lang w:val="ru-RU" w:bidi="ar-SA"/>
        </w:rPr>
      </w:pPr>
      <w:r>
        <w:rPr>
          <w:rFonts w:eastAsia="Times New Roman" w:cs="Arial" w:ascii="Arial" w:hAnsi="Arial"/>
          <w:b/>
          <w:bCs/>
          <w:color w:val="auto"/>
          <w:spacing w:val="20"/>
          <w:sz w:val="28"/>
          <w:szCs w:val="28"/>
          <w:u w:val="single"/>
          <w:lang w:val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о порядке приема в члены Курской торгово-промышленной палаты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6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1. Прием в  члены Курской ТПП предприятий, предпринимателей, организаций осуществляется в следующем порядке:</w:t>
      </w:r>
    </w:p>
    <w:p>
      <w:pPr>
        <w:pStyle w:val="Normal"/>
        <w:ind w:left="0" w:right="0" w:firstLine="5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Предприятия,  предприниматели,  организации   для  вступления в члены  Курской ТПП обращаются в Курскую ТПП с заявлением о приеме в члены Палаты (образец прилагается).</w:t>
      </w:r>
    </w:p>
    <w:p>
      <w:pPr>
        <w:pStyle w:val="Normal"/>
        <w:ind w:left="0" w:right="0" w:firstLine="5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Предприятия, предприниматели, организации,  вступившие в члены Курской ТПП, приобретают права  члена  торгово-промышленной  палаты Российской Федерации.</w:t>
      </w:r>
    </w:p>
    <w:p>
      <w:pPr>
        <w:pStyle w:val="Normal"/>
        <w:ind w:left="0" w:right="0" w:firstLine="5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К заявлению прилагается  анкета члена  ТПП Российской Федерации в  двух   экземплярах   и  надлежащим   образом  заверенные копии документов, подтверждающих государственную регистрацию предприятия, предпринимателя, организации (свидетельство о государственной регистрации, устав, учредительный договор и др.).</w:t>
      </w:r>
    </w:p>
    <w:p>
      <w:pPr>
        <w:pStyle w:val="Normal"/>
        <w:ind w:left="0" w:right="0" w:firstLine="58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В  течение  одного месяца  со дня подачи заявления  о  приеме в члены   Палаты  правление  Курской   ТПП  рассматривает   заявление предприятия,  предпринимателя,  организации  и письменно информирует заявителя   о  принятом  решении.  Предприятиям,  предпринимателям, организациям,  принятым  в  члены  Палаты выдается  свидетельство установленного образца ТПП Российской Федерации.</w:t>
      </w:r>
    </w:p>
    <w:p>
      <w:pPr>
        <w:pStyle w:val="Normal"/>
        <w:ind w:left="0" w:right="0" w:firstLine="58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54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2.  Организации,  объединяющие  предприятия  и предпринимателей (союзы,  ассоциации,  фонды  и  т.д.)  на региональном  уровне, для принятия в члены Курской ТПП представляю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60" w:leader="none"/>
        </w:tabs>
        <w:ind w:left="1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заявление о приеме в члены Курской ТПП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60" w:leader="none"/>
        </w:tabs>
        <w:ind w:left="1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надлежащим образом заверенный  документ, свидетельствующий о   деятельности  организации  на   региональном  уровне  (устав, учредительный договор, свидетельство о регистраци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60" w:leader="none"/>
        </w:tabs>
        <w:ind w:left="1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список учредителей организации или ее чле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60" w:leader="none"/>
        </w:tabs>
        <w:ind w:left="1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краткая информация об основных направлениях и  результатах деятельности орган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60" w:leader="none"/>
        </w:tabs>
        <w:ind w:left="1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два экземпляра анкеты члена ТПП Российской Федерации. В  течение  одного месяца правление  Курской  ТПП  рассматривает заявление  и   представленные  документы   и  принимает  решение, о котором письменно извещает заявителя.  После принятия постановления о принятии  заявителя  в члены   Курской   ТПП   ему   выдается свидетельство, подтверждающее  его  членство в  Курской  ТПП и  ТПП Российской Федерации.</w:t>
      </w:r>
    </w:p>
    <w:p>
      <w:pPr>
        <w:pStyle w:val="Normal"/>
        <w:ind w:left="100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44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3. Учет  членов Курской ТПП ведется  в  Курской  ТПП,  ТПП  РФ и фиксируется в банке данных ТПП Российской Федерации.</w:t>
      </w:r>
    </w:p>
    <w:p>
      <w:pPr>
        <w:pStyle w:val="Normal"/>
        <w:widowControl/>
        <w:suppressAutoHyphens w:val="false"/>
        <w:autoSpaceDE w:val="false"/>
        <w:bidi w:val="0"/>
        <w:ind w:left="4395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60"/>
        </w:tabs>
        <w:ind w:left="1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45:1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