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6"/>
        <w:gridCol w:w="5502"/>
      </w:tblGrid>
      <w:tr>
        <w:trPr/>
        <w:tc>
          <w:tcPr>
            <w:tcW w:w="3856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02" w:type="dxa"/>
            <w:tcBorders/>
          </w:tcPr>
          <w:p>
            <w:pPr>
              <w:pStyle w:val="Heading8"/>
              <w:tabs>
                <w:tab w:val="clear" w:pos="720"/>
                <w:tab w:val="left" w:pos="-1" w:leader="none"/>
              </w:tabs>
              <w:snapToGrid w:val="false"/>
              <w:ind w:left="-1" w:right="-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Устав Курской ТПП утвержден</w:t>
            </w:r>
          </w:p>
          <w:p>
            <w:pPr>
              <w:pStyle w:val="Normal"/>
              <w:ind w:left="-1" w:right="-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учредительным собранием</w:t>
            </w:r>
          </w:p>
          <w:p>
            <w:pPr>
              <w:pStyle w:val="Normal"/>
              <w:ind w:left="-1" w:right="-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урской торгово-промышленной палаты</w:t>
            </w:r>
          </w:p>
          <w:p>
            <w:pPr>
              <w:pStyle w:val="Normal"/>
              <w:ind w:left="-1" w:right="-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21 января 1994 года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02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02" w:type="dxa"/>
            <w:tcBorders/>
          </w:tcPr>
          <w:p>
            <w:pPr>
              <w:pStyle w:val="Heading6"/>
              <w:tabs>
                <w:tab w:val="clear" w:pos="720"/>
                <w:tab w:val="left" w:pos="-1" w:leader="none"/>
              </w:tabs>
              <w:snapToGrid w:val="false"/>
              <w:ind w:left="-1"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ru-RU" w:eastAsia="zxx" w:bidi="ar-SA"/>
              </w:rPr>
              <w:t>Изменения и дополнения утверждены</w:t>
            </w:r>
          </w:p>
          <w:p>
            <w:pPr>
              <w:pStyle w:val="Normal"/>
              <w:widowControl w:val="false"/>
              <w:ind w:left="-1" w:right="-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Общим собранием членов</w:t>
            </w:r>
          </w:p>
          <w:p>
            <w:pPr>
              <w:pStyle w:val="Normal"/>
              <w:widowControl w:val="false"/>
              <w:ind w:left="-1" w:right="-1" w:firstLine="13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урской торгово-промышленной палаты</w:t>
            </w:r>
          </w:p>
          <w:p>
            <w:pPr>
              <w:pStyle w:val="Normal"/>
              <w:widowControl w:val="false"/>
              <w:ind w:left="-1" w:right="-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0 апреля 1998 года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02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widowControl w:val="false"/>
              <w:snapToGrid w:val="false"/>
              <w:ind w:left="-1" w:right="-1" w:hanging="13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Изменения и дополнения утверждены</w:t>
            </w:r>
          </w:p>
          <w:p>
            <w:pPr>
              <w:pStyle w:val="Normal"/>
              <w:widowControl w:val="false"/>
              <w:ind w:left="-1" w:right="-1" w:firstLine="13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Съездом Курской торгово-промышленной палаты</w:t>
            </w:r>
          </w:p>
          <w:p>
            <w:pPr>
              <w:pStyle w:val="Normal"/>
              <w:widowControl w:val="false"/>
              <w:ind w:left="-1" w:right="-1" w:hanging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30 мая 2003 года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02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02" w:type="dxa"/>
            <w:tcBorders/>
          </w:tcPr>
          <w:p>
            <w:pPr>
              <w:pStyle w:val="Style11"/>
              <w:snapToGrid w:val="false"/>
              <w:ind w:left="-1" w:right="-1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Изменения и дополнения утверждены</w:t>
            </w:r>
          </w:p>
          <w:p>
            <w:pPr>
              <w:pStyle w:val="Normal"/>
              <w:ind w:left="-1" w:right="-1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Внеочередным Съездом Курской торгово-промышленной палаты </w:t>
            </w:r>
          </w:p>
          <w:p>
            <w:pPr>
              <w:pStyle w:val="Normal"/>
              <w:ind w:left="-1" w:right="-1" w:hanging="13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2 декабря 2006 года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02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Изменения и дополнения утверждены</w:t>
            </w:r>
          </w:p>
          <w:p>
            <w:pPr>
              <w:pStyle w:val="Normal"/>
              <w:ind w:left="-1" w:right="-1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Внеочередным Съездом Курской торгово-промышленной палаты </w:t>
            </w:r>
          </w:p>
          <w:p>
            <w:pPr>
              <w:pStyle w:val="Normal"/>
              <w:ind w:left="-1" w:right="-1" w:firstLine="13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8 июня 2008 года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02" w:type="dxa"/>
            <w:tcBorders/>
          </w:tcPr>
          <w:p>
            <w:pPr>
              <w:pStyle w:val="Style11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Heading8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</w:r>
    </w:p>
    <w:p>
      <w:pPr>
        <w:pStyle w:val="Heading8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Heading4"/>
        <w:tabs>
          <w:tab w:val="clear" w:pos="720"/>
          <w:tab w:val="left" w:pos="40" w:leader="none"/>
        </w:tabs>
        <w:ind w:left="40" w:right="0" w:hanging="0"/>
        <w:rPr>
          <w:rFonts w:ascii="Times New Roman" w:hAnsi="Times New Roman"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2"/>
          <w:szCs w:val="32"/>
          <w:lang w:val="ru-RU" w:eastAsia="zxx" w:bidi="ar-SA"/>
        </w:rPr>
        <w:t>УСТА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Heading5"/>
        <w:tabs>
          <w:tab w:val="clear" w:pos="720"/>
          <w:tab w:val="left" w:pos="40" w:leader="none"/>
        </w:tabs>
        <w:ind w:left="40" w:right="0" w:hanging="0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ru-RU" w:eastAsia="zxx" w:bidi="ar-SA"/>
        </w:rPr>
        <w:t>КУРСКОЙ ТОРГОВО-ПРОМЫШЛЕННОЙ ПАЛА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Курск, 2008 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1</w:t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бщие положения</w:t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1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урская торгово-промышленная палата (именуемая в дальнейшем Курская </w:t>
      </w:r>
      <w:bookmarkStart w:id="0" w:name="OCRUncertain002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ПП,</w:t>
      </w:r>
      <w:bookmarkEnd w:id="0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алата) является негосударственной некоммерческой организацией, основанной на членстве, созданной по инициативе российских коммерческих и некоммерческих организаций и индивидуальных предпринимателей (далее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-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организации и предприниматели) Курской области, объединяющей своих членов для реализации целей и задач, определенных Законом Российской Федерации «О торгово-промышленных палатах в Российской Федерации», Федеральным законом «О некоммерческих организациях» и настоящим Уставом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урская ТПП действует на основе Конституции Российской Федерации, Закона Российской Федерации «О торгово-промышленных палатах в Российской Федерации», действующего законодательства Российской Федерации и настоящего Устава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урская ТПП является членом Торгово-промышленной палаты Российской Федерации (далее – ТПП РФ, ТПП Российской Федерации) и в своей деятельности руководствуется ее Уставом. Территорией деятельности Палаты является г. Курск и Курская область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урская ТПП является юридическим лицом, имеет в собственност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, арбитражном и третейском судах.</w:t>
      </w:r>
    </w:p>
    <w:p>
      <w:pPr>
        <w:pStyle w:val="Normal"/>
        <w:widowControl w:val="false"/>
        <w:spacing w:before="8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5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урская ТПП имеет самостоятельный баланс, круглую печать со своим полным наименованием на русском языке и с изображением эмблемы ТПП России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-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жезл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>а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bookmarkStart w:id="1" w:name="OCRUncertain004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Меркурия</w:t>
      </w:r>
      <w:bookmarkEnd w:id="1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, а также банковские расчетные, валютные и иные счета в банковских учреждениях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6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Курская ТПП может заниматься предпринимательской деятельностью лишь поскольку это необходимо для выполнения ее уставных задач и не распределяет полученную ею прибыль между членами Палаты. </w:t>
      </w:r>
    </w:p>
    <w:p>
      <w:pPr>
        <w:pStyle w:val="Normal"/>
        <w:widowControl w:val="false"/>
        <w:bidi w:val="0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7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Государственные органы, органы местного самоуправления не отвечают по обязательствам Курс</w:t>
      </w:r>
      <w:bookmarkStart w:id="2" w:name="OCRUncertain003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</w:t>
      </w:r>
      <w:bookmarkEnd w:id="2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й ТПП, так же как и Палата не отвечает по обязательствам государственных органов и органов местного самоуправления. Курская ТПП не отвечает по обязательствам членов Палаты, так же как и члены Курской ТПП не отвечают по обязательствам Палаты. Курская ТПП не отвечает по обязательствам созданных ею организаций, так же как и эти организации не отвечают по обязательствам Палаты, за исключением случаев, предусмотренных действующим законодательством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8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алата имеет право создавать хозяйственные товарищества и общества, некоммерческие организации. Отношения между Палатой и созданными ею организациями определяются действующим законодательством Российской Федерации.</w:t>
      </w:r>
    </w:p>
    <w:p>
      <w:pPr>
        <w:pStyle w:val="Normal"/>
        <w:widowControl w:val="false"/>
        <w:spacing w:before="8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9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Для представления и защиты своих интересов Палата имеет право создавать свои представительства и филиалы, в том числе и за границей в соответствии с действующим законодательством и международными договорами Российской Федерации. Представительства и филиалы Курской ТПП наделяются имуществом Курской ТПП. Имущество филиалов и представительств находится в оперативном управлении и учитывается на балансе Курской ТПП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уководители представительств и филиалов назначаются Президентом Палаты и действуют на основании доверенности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едставительства и филиалы Курской ТПП в своей деятельности руководствуются настоящим Уставом и положениями о представительстве и филиале Курской ТПП, утверждаемыми Президентом Палаты. Филиалы и представительства отсутствуют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 10. Курская ТПП имеет полное и сокращенное наименования на русском и английском языках.</w:t>
      </w:r>
    </w:p>
    <w:p>
      <w:pPr>
        <w:pStyle w:val="Normal"/>
        <w:widowControl w:val="false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олное наименование Курской ТПП на русском языке – Курская торгово-промышленная палата; полное наименование на английском языке –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Kursk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Chamber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of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Commerce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and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Industry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; сокращенное наименование Палаты на русском языке – Курская ТПП; сокращенное наименование на английском языке-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Kursk CCI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Местонахождение Курской ТПП: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05000,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Российская Федерация, г. Курск, переулок Радищева, 1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II</w:t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едмет, цели деятельности, задачи и функции Курской ТПП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bidi w:val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11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редметом деятельности Курской ТПП является содействие развитию предпринимательских структур всех уровней, развитию экономики, ее интегрированию в российскую и мировую хозяйственную систему, формированию современной промышленной, финансовой и торговой инфраструктуры. Курская ТПП действует с целью создания благоприятных условий для предпринимательской деятельности, урегулирования отношений предпринимателей с их социальными партнерами, всемерного развития всех видов предпринимательства, торгово-экономических и научно-технических связей предпринимателей Курской области с предпринимателями России и зарубежных стран, а также для согласования и представления интересов всех членов Курской </w:t>
      </w:r>
      <w:bookmarkStart w:id="3" w:name="OCRUncertain007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ПП,</w:t>
      </w:r>
      <w:bookmarkEnd w:id="3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редпринимателей и их объединений независимо от форм собственности, подчиненности и местонахождения на территории Курской области. </w:t>
      </w:r>
    </w:p>
    <w:p>
      <w:pPr>
        <w:pStyle w:val="Normal"/>
        <w:widowControl w:val="false"/>
        <w:bidi w:val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bidi w:val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 12. Курская ТПП осуществляет представительские функции, объединяет торгово-промышленные палаты муниципальных образований, осуществляет общую координацию их деятельности. Курская ТПП осуществляет свои функции самостоятельно, а также посредством созданных ею организаций, представительств и филиалов.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13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урская ТПП для осуществления своих целей выполняет следующие задач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suppressAutoHyphens w:val="true"/>
        <w:kinsoku w:val="true"/>
        <w:overflowPunct w:val="true"/>
        <w:autoSpaceDE w:val="true"/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казывает, организациям и предпринимателям, в том числе фермерским хозяйствам, содействие в их деятельности, представляет и защищает их права и интересы по вопросам, связанным с осуществлением хозяйственной деятельности, как на территории Курской области, так и за ее предел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suppressAutoHyphens w:val="true"/>
        <w:kinsoku w:val="true"/>
        <w:overflowPunct w:val="true"/>
        <w:autoSpaceDE w:val="true"/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рганизует взаимодействие между субъектами предпринимательской деятельности, их взаимодействие с государством в лице его органов, а также с социальными партнерами, участвует в коллек</w:t>
      </w:r>
      <w:bookmarkStart w:id="4" w:name="OCRUncertain008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</w:t>
      </w:r>
      <w:bookmarkEnd w:id="4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вно-договорном регулировании социально-трудовых отноше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действует привлечению инвестиций в экономику Курской обла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частвует в процессе снижения инвестиционных, коммерческих и иных предпринимательских рисков. Принимает меры по обеспечению безопасности предпринимательства, эффективности инвестиций и оценке деловой репутации хозяйствующих субъект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водит отраслевой анализ предпринимательской деятельности, применения действующих в данной области нормативных актов и вносит в установленном порядке предложения по их совершенствовани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казывает российским организациям и предпринимателям помощь в овладении современной деловой культурой и этикой, принимает меры к недопущению и пресечению недобросовестной конкуренции; участвует в проведении политики социальной ответственности предпринимателей и их объединений, поддерживает социальные инициативы организац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действует развитию экспорта товаров и услуг за пределами области, оказывает практическую помощь организациям и предпринимателям Курской области в установлении деловых связей с иностранными партнерами, проведении операций на внешнем рынке и освоении новых форм торгово-экономического и научно-технического сотрудничеств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станавливает и развивает связи с иностранными деловыми и общественными кругами, а также с объединяющими или представляющими их организациями; участвует в работе различных международных организаций, входит в состав и участвует в деятельности смешанных торговых палат и совместных деловых совет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здает при Курской ТПП третейский суд и иные специализированные органы, содействующие разрешению предпринимательских споров, и обеспечивает его деятельнос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suppressAutoHyphens w:val="true"/>
        <w:kinsoku w:val="true"/>
        <w:overflowPunct w:val="true"/>
        <w:autoSpaceDE w:val="true"/>
        <w:bidi w:val="0"/>
        <w:ind w:left="40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тверждает регламент Третейского суда при Курской ТПП для рассмотрения экономических споров, </w:t>
      </w:r>
      <w:r>
        <w:rPr>
          <w:rFonts w:eastAsia="Times New Roman" w:cs="Times New Roman"/>
          <w:bCs/>
          <w:iCs/>
          <w:color w:val="auto"/>
          <w:sz w:val="24"/>
          <w:szCs w:val="20"/>
          <w:lang w:val="ru-RU" w:eastAsia="zxx" w:bidi="ar-SA"/>
        </w:rPr>
        <w:t>а также иных специализированных органов, содействующих разрешению предпринимательских спор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действует развитию инфраструк</w:t>
      </w:r>
      <w:bookmarkStart w:id="5" w:name="OCRUncertain010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</w:t>
      </w:r>
      <w:bookmarkEnd w:id="5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ры информационного обслуживания предпринимательства в Курской области и за ее пределами. Оказывает российским и зарубежным фирмам, организациям, предпринимателям, их объединениям, союзам, ассоциациям информационные и консультационные услуги по вопросам организации и ведения пр</w:t>
      </w:r>
      <w:bookmarkStart w:id="6" w:name="OCRUncertain009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е</w:t>
      </w:r>
      <w:bookmarkEnd w:id="6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дпринимательской деятельности, изучения рынков, осуществления внешнеэкономических и валютно-финансовых операций, а также по другим вопросам, относящимся к компетенции Палаты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казывает содействи</w:t>
      </w:r>
      <w:bookmarkStart w:id="7" w:name="OCRUncertain011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е</w:t>
      </w:r>
      <w:bookmarkEnd w:id="7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российским и иностранным организациям и предпринимателям в </w:t>
      </w:r>
      <w:bookmarkStart w:id="8" w:name="OCRUncertain012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атентовании</w:t>
      </w:r>
      <w:bookmarkEnd w:id="8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изобретений, полезных моделей, промышленных образцов, регистрации товарных знаков, знаков обслуживания и наименований мест происхождения товаров, а также содействует коммерческой реализации их прав на объекты промышленной собственности.</w:t>
      </w:r>
    </w:p>
    <w:p>
      <w:pPr>
        <w:pStyle w:val="Normal"/>
        <w:ind w:left="426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частвует в выработке и реализации мер по пресечению изготовления и оборота контрафактной продукции, защите и охране объектов интеллектуальной собствен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частвует в выработке политики и координации выставочно-ярмарочн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казывает издательские и рекламные услуг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здает газеты, журналы и другие печатные материалы и электронные издания; создает и (или) участвует в создании программ на телевидении и радио для обеспечения предприним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действует развитию системы образования и подготовки кадров для предпринимательской деятельности, участвует в разработке и реализации государственных и межгосударственных программ в этой обла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достоверяет в соответствии с международной практикой и порядком, установленным ТПП РФ, сертификаты происхождения товаров, оформляет документы, связанные с экспортом и импортом товаров и услуг, а также другие документы, связанные с осуществлением внешнеэкономическ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suppressAutoHyphens w:val="true"/>
        <w:kinsoku w:val="true"/>
        <w:overflowPunct w:val="true"/>
        <w:autoSpaceDE w:val="true"/>
        <w:bidi w:val="0"/>
        <w:ind w:left="40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водит по поручению российских и иностранных организаций и предпринимателей,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>а также физических лиц,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сертификацию, экспертизу, контроль качества, количества и комплектности товар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 соответствии с порядком, установленным ТПП РФ, ведет негосударственный Реестр предприятий и предпринимателей области, финансовое и экономическое положение которых свидетельствует об их надежности как партнеров для предпринимательской деятельности в России и за рубежо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suppressAutoHyphens w:val="true"/>
        <w:kinsoku w:val="true"/>
        <w:overflowPunct w:val="true"/>
        <w:autoSpaceDE w:val="true"/>
        <w:bidi w:val="0"/>
        <w:ind w:left="40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Выполняет переводы коммерческой, таможенной, юридической, научно-технической документации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>и личных документов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с иностранных языков и на иностранные языки, а также осуществляет перевод и подготовку документов для нотариальной заверки и устный перевод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водит независимую оценку различных видов собственности и оценку стоимости ущерба имуществ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suppressAutoHyphens w:val="true"/>
        <w:kinsoku w:val="true"/>
        <w:overflowPunct w:val="true"/>
        <w:autoSpaceDE w:val="true"/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Выдает </w:t>
      </w:r>
      <w:bookmarkStart w:id="9" w:name="OCRUncertain013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арнеты</w:t>
      </w:r>
      <w:bookmarkEnd w:id="9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bookmarkStart w:id="10" w:name="OCRUncertain014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ТА</w:t>
      </w:r>
      <w:bookmarkEnd w:id="10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bookmarkStart w:id="11" w:name="OCRUncertain015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</w:t>
      </w:r>
      <w:bookmarkEnd w:id="11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международные таможенные документы для временного ввоза/вывоза товаров, в соответствии с порядком их оформления и выдачи, утвержденным ТПП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действует осуществлению научно-аналитической, исследовательской деятельности по основным проблемам экономики, развития предпринимательств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готавливает заключения по обстоятельствам форс-мажора в соответствии с условиями внешнеторговых сделок и международных договоров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казывает российским и иностранным организациям и предпринимателям туристические информационные и экскурсионные услуг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полняет иные функции, соответствующие целям и задачам Палаты и не противоречащие действующему законодательству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spacing w:before="160" w:after="0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III</w:t>
      </w:r>
    </w:p>
    <w:p>
      <w:pPr>
        <w:pStyle w:val="Normal"/>
        <w:widowControl w:val="false"/>
        <w:spacing w:before="160" w:after="0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ава </w:t>
      </w:r>
      <w:bookmarkStart w:id="12" w:name="OCRUncertain016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урской ТПП</w:t>
      </w:r>
      <w:bookmarkEnd w:id="12"/>
    </w:p>
    <w:p>
      <w:pPr>
        <w:pStyle w:val="Normal"/>
        <w:widowControl w:val="false"/>
        <w:spacing w:before="22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14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урская ТПП имеет прав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существлять независимую экспертизу проектов нормативных актов в области экономики, внешнеэкономических связей, а также по другим вопросам, затрагивающим интересы коммерческих и некоммерческих организаций, а также предприним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частвовать в подготовке проектов законов Курской области, нормативных актов органов исполнительной власти, затрагивающих интересы предприним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едставлять и защищать законные интересы членов Курской ТПП в государственных орган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частвовать в составе российских делегаций в сессиях органов международных организаций, переговорах с представителями иностранных государств по вопросам внешней торговли, экономического и научно-технического сотруднич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вершать сделки и иные юридические акты с юридическими, физическими лицами и частными предпринимателя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обретать и о</w:t>
      </w:r>
      <w:bookmarkStart w:id="13" w:name="OCRUncertain021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</w:t>
      </w:r>
      <w:bookmarkEnd w:id="13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чуждать движимое и недвижимое имущество, необходимое для реализации уставных ц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 установленном законодательством порядке создавать, реорганизовывать и ликвидировать в Российской Федерации и за границей предприятия и учреждения, совместно с иностранными предприятиями и предпринимателями учреждать смешанные торгово-промышленные палаты, организовывать совместные деловые советы и участвовать в их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пределять порядок образования и размеры формируемых в Палате специальных фондов и основные направления их использования; устанавливать цены и тарифы в целях осуществления уставн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амостоятельно определять методы осуществления своей хозяйственной деятельности, устанавливать структуру, штатное расписание, численность работников, формы и размеры оплаты и материального стимулирования их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здавать союзы, ассоциации и другие объединения субъектов предпринимательской деятельности, взаимодействие с которыми может служить более полному и всестороннему выполнению функций Палаты, определенных настоящим Уста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рганизовывать и проводить торги (конкурсы, аукционы) в установленном законом поряд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ести негосударственный Реестр российских предприятий и предпринимателей, финансовое и экономическое положение которых свидетельствует об их надежности как партнеров для предпринимательской деятельности в Российской Федерации и за рубеж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существлять иные полномочия, не противоречащие действующему законодательству Российской Федерации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Юридические документы, выданные Курской ТПП в пределах ее компетенции, признаются на всей территории Российской Федерации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spacing w:before="80" w:after="0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IV</w:t>
      </w:r>
    </w:p>
    <w:p>
      <w:pPr>
        <w:pStyle w:val="Normal"/>
        <w:widowControl w:val="false"/>
        <w:spacing w:before="80" w:after="0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оргово-промышленные палаты на территории Курской области</w:t>
      </w:r>
    </w:p>
    <w:p>
      <w:pPr>
        <w:pStyle w:val="Normal"/>
        <w:widowControl w:val="false"/>
        <w:bidi w:val="0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 15. На территории Курской области в муниципальных образованиях (городах</w:t>
      </w:r>
      <w:bookmarkStart w:id="14" w:name="OCRUncertain022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,</w:t>
      </w:r>
      <w:bookmarkEnd w:id="14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районах) могут создаваться торгово-промышленные палаты. Торгово-промышленные палаты муниципальных образований Курской области создаются по согласованию с Курской ТПП и ТПП РФ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 случае отказа Курской ТПП дать согласие на создание торгово-промышленной палаты муниципального образования окончательное решение по данному вопросу принимается Правлением ТПП России.</w:t>
      </w:r>
    </w:p>
    <w:p>
      <w:pPr>
        <w:pStyle w:val="Normal"/>
        <w:widowControl w:val="false"/>
        <w:bidi w:val="0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 16. На территории Курской области и каждого муниципального образования может быть образована одна торгово-промышленная палата.</w:t>
      </w:r>
    </w:p>
    <w:p>
      <w:pPr>
        <w:pStyle w:val="Normal"/>
        <w:widowControl w:val="false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урская ТПП при взаимодействии с другими торгово-промышленными палатами, с организациями и индивидуальными предпринимателями, а также при осуществлении своей деятельности исходит из принципов, этических норм и правил взаимодействия, профессиональной и корпоративной этики сотрудников палат, предусмотренных Кодексом взаимоотношений торгово-промышленных палат в Российской Федерации.</w:t>
      </w:r>
    </w:p>
    <w:p>
      <w:pPr>
        <w:pStyle w:val="Normal"/>
        <w:widowControl w:val="false"/>
        <w:bidi w:val="0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 17. Торгово - промышленные палаты муниципальных образований Курской области являются членами Курской ТПП. Решение о приеме торгово-промышленной палаты муниципального образования Курской области в члены Палаты принимается Правлением Курской ТПП на основании ее заявления.</w:t>
      </w:r>
    </w:p>
    <w:p>
      <w:pPr>
        <w:pStyle w:val="Normal"/>
        <w:widowControl w:val="false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рганизации и предприниматели, вступая в члены торгово-промышленных палат муниципальных образований Курской области, не приобретают автоматически членство в Курской ТПП, если иное не предусмотрено соглашением, заключаемым между палатами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Статья 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>18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равовой статус торгово-промышленных палат муниципальных образований Курской области определяется их уставами, которые не должны противоречить Уставу ТПП Российской Федерации.</w:t>
      </w:r>
    </w:p>
    <w:p>
      <w:pPr>
        <w:pStyle w:val="Normal"/>
        <w:widowControl w:val="false"/>
        <w:spacing w:before="8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spacing w:before="80" w:after="0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V</w:t>
      </w:r>
    </w:p>
    <w:p>
      <w:pPr>
        <w:pStyle w:val="Normal"/>
        <w:widowControl w:val="false"/>
        <w:spacing w:before="80" w:after="0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Члены Курской ТПП. Их права и обязанности</w:t>
      </w:r>
    </w:p>
    <w:p>
      <w:pPr>
        <w:pStyle w:val="Normal"/>
        <w:widowControl w:val="false"/>
        <w:spacing w:before="2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19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Членами Курской торгово-промышленной палаты могут быть российские коммерческие и некоммерческие организации, а также индивидуальные предприниматели. Члены Курской ТПП равны в отношении их прав и обязанностей перед Палатой.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0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рием в члены и исключение из членов Курской ТПП осуществляется Правлением Палаты.</w:t>
      </w:r>
    </w:p>
    <w:p>
      <w:pPr>
        <w:pStyle w:val="Normal"/>
        <w:widowControl w:val="false"/>
        <w:spacing w:before="8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1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Организации и предприниматели могут быть членами нескольких торгово-промышленных палат. </w:t>
      </w:r>
    </w:p>
    <w:p>
      <w:pPr>
        <w:pStyle w:val="Normal"/>
        <w:widowControl w:val="false"/>
        <w:spacing w:before="8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Российские организации и предприниматели подают заявление (к заявлению юридического лица прилагается решение соответствующего органа о вступлении в члены Палаты) о приеме в члены Курской ТПП в Правление Палаты.</w:t>
      </w:r>
    </w:p>
    <w:p>
      <w:pPr>
        <w:pStyle w:val="Normal"/>
        <w:widowControl w:val="false"/>
        <w:bidi w:val="0"/>
        <w:spacing w:before="80" w:after="0"/>
        <w:ind w:left="40" w:right="0" w:firstLine="724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рганизации и предприниматели, вступая в Курскую ТПП, приобретают членство в ТПП РФ. ТПП РФ определяет норму представительства в органах управления ТПП РФ для организаций и предпринимателей, являющихся одновременно членами двух или более торгово-промышленных палат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2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Организации и предприниматели, входящие в состав организаций, их объединяющих (союзы, ассоциации и т.п.), при вступлении данных организаций в члены Курской ТПП не становятся членами Палаты.</w:t>
      </w:r>
    </w:p>
    <w:p>
      <w:pPr>
        <w:pStyle w:val="2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Иностранные организации и предприниматели участвуют в работе Курской ТПП через клубы, комиссии, комитеты, создаваемые при Палате.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3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Члены Курской ТПП в лице своих полномочных представителей имеют право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 соответствии с порядком, определяемым Правлением Палаты, участвовать в работе Съезда Курской ТПП, съезда ТПП Российской Федерации, избирать и быть избранными в руководящие органы Курской ТПП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носить на рассмотрение руководящих органов Палаты предложения, относящиеся к ее деятельн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льзоваться услугами Палаты и ее организаций на льготных условиях, определяемых руководящими органами Курской ТПП.</w:t>
      </w:r>
    </w:p>
    <w:p>
      <w:pPr>
        <w:pStyle w:val="Normal"/>
        <w:widowControl w:val="false"/>
        <w:spacing w:before="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4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Члены Курской ТПП обяза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ктивно способствовать осуществлению целей, задач и функций Курской ТПП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воевременно уплачивать вступительные (в течение двух недель после подачи документов) и членские взносы (ежегодно не позднее последнего дня месяца вступлен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существлять свою деятельность на принципах уважения партнера, добропорядочности, не допуская случаев недобросовестной конкуренции.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5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Член Курской ТПП может прекратить свое членство в Палате, подав письменное заявление (к заявлению юридического лица прилагается решение соответствующего органа о выходе из членов Палаты) в Правление Палаты. В этом случае членские взносы уплачиваются за год, в течение которого прекращается членство.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6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Член Курской ТПП, не выполняющий одно из обязательств, определенных статьей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4</w:t>
      </w:r>
      <w:r>
        <w:rPr>
          <w:rFonts w:eastAsia="Times New Roman" w:cs="Times New Roman"/>
          <w:bCs/>
          <w:iCs/>
          <w:color w:val="auto"/>
          <w:sz w:val="24"/>
          <w:szCs w:val="20"/>
          <w:lang w:val="zxx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стоящего Устава, может быть иск</w:t>
      </w:r>
      <w:bookmarkStart w:id="15" w:name="OCRUncertain030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л</w:t>
      </w:r>
      <w:bookmarkEnd w:id="15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ючен из членов Курской ТПП по решению Правления Курской ТПП.</w:t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VI</w:t>
      </w:r>
    </w:p>
    <w:p>
      <w:pPr>
        <w:pStyle w:val="Heading7"/>
        <w:tabs>
          <w:tab w:val="clear" w:pos="720"/>
          <w:tab w:val="left" w:pos="40" w:leader="none"/>
        </w:tabs>
        <w:ind w:left="40" w:right="0" w:hanging="0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ru-RU" w:eastAsia="zxx" w:bidi="ar-SA"/>
        </w:rPr>
        <w:t>Руководящие органы Курской ТПП</w:t>
      </w:r>
    </w:p>
    <w:p>
      <w:pPr>
        <w:pStyle w:val="Normal"/>
        <w:widowControl w:val="false"/>
        <w:ind w:left="4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ru-RU" w:eastAsia="zxx" w:bidi="ar-SA"/>
        </w:rPr>
      </w:r>
    </w:p>
    <w:p>
      <w:pPr>
        <w:pStyle w:val="Heading3"/>
        <w:tabs>
          <w:tab w:val="clear" w:pos="720"/>
          <w:tab w:val="left" w:pos="40" w:leader="none"/>
        </w:tabs>
        <w:ind w:left="40" w:right="0" w:hanging="0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ru-RU" w:eastAsia="zxx" w:bidi="ar-SA"/>
        </w:rPr>
        <w:t>Съезд Курской ТПП</w:t>
      </w:r>
    </w:p>
    <w:p>
      <w:pPr>
        <w:pStyle w:val="Normal"/>
        <w:widowControl w:val="false"/>
        <w:spacing w:before="38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7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Высшим руководящим органом Курской ТПП является Съезд.</w:t>
      </w:r>
    </w:p>
    <w:p>
      <w:pPr>
        <w:pStyle w:val="Normal"/>
        <w:widowControl w:val="false"/>
        <w:spacing w:before="8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>28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Очередные Съезды Курской ТПП созываются Правлением Палаты не реже одного раза в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5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лет. Для решения вопросов, не терпящих отлагательства, могут созываться внеочередные Съезды Палаты. Внеочередные Съезды Палаты созываются по решению Правления Курской ТПП, по требованию Ревизионной комиссии или по требованию не менее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1/3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членов Палаты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29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О времени и месте созыва Съезда Курской ТПП, а также о вопросах, предложенных для рассмотрения на Съезде Палаты, Правление Курской ТПП рассылает извещения членам Палаты не позднее чем з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5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дней до открытия Съезда. Сообщение о созыве Съезда Курской </w:t>
      </w:r>
      <w:bookmarkStart w:id="16" w:name="OCRUncertain031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ПП</w:t>
      </w:r>
      <w:bookmarkEnd w:id="16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убликуется в печати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0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Члены Палаты могут быть представлены на Съезде Курской ТПП любым физическим лицом, которое является делегатом Съезда, на основании документов, подтверждающих его полномочия.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1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Съезд Курской ТПП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15" w:leader="none"/>
        </w:tabs>
        <w:spacing w:before="140" w:after="0"/>
        <w:ind w:left="415" w:right="0" w:hanging="375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сматривает доклады о деятельности Палаты, отчеты Ревизионной комиссии и принимает по ним реш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15" w:leader="none"/>
        </w:tabs>
        <w:ind w:left="415" w:right="0" w:hanging="375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збирает Президента и Правление Палаты, досрочно прекращает их полномоч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15" w:leader="none"/>
        </w:tabs>
        <w:ind w:left="415" w:right="0" w:hanging="375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збирает Ревизионную комиссию Палаты, утверждает Положение о ее деятель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15" w:leader="none"/>
        </w:tabs>
        <w:ind w:left="415" w:right="0" w:hanging="375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тверждает, изменяет и дополняет Устав Курской ТП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15" w:leader="none"/>
        </w:tabs>
        <w:ind w:left="415" w:right="0" w:hanging="375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ешает вопрос о реорганизации и ликвидации Палат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15" w:leader="none"/>
        </w:tabs>
        <w:ind w:left="415" w:right="0" w:hanging="375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пределяет приоритетные направления деятельности Курской ТПП, принципы формирования и использования имущества Палат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15" w:leader="none"/>
        </w:tabs>
        <w:ind w:left="415" w:right="0" w:hanging="375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сматривает другие вопросы, относящиеся к деятельности Палаты.</w:t>
      </w:r>
    </w:p>
    <w:p>
      <w:pPr>
        <w:pStyle w:val="Normal"/>
        <w:widowControl w:val="false"/>
        <w:bidi w:val="0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 32. Съезд Курской ТПП считается правомочным, если в нем принимает участие более половины делегатов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3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Решения как на очередных, так и на внеочередных Съездах Курской ТПП принимаются открытым голосованием. Решение считается принятым, если за него проголосовало большинство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(50% </w:t>
      </w:r>
      <w:bookmarkStart w:id="17" w:name="OCRUncertain033"/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>+</w:t>
      </w:r>
      <w:bookmarkEnd w:id="17"/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голос) присутствующих на Съезде делегатов. Решения по вопросам, перечисленным в пп. 2, 4, 5, 6 статьи 31 настоящего Устава, считаются принятыми, если за них проголосовало квалифицированное большинство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(2/3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) присутствующих на Съезде делегатов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4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Решения Съе</w:t>
      </w:r>
      <w:bookmarkStart w:id="18" w:name="OCRUncertain034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з</w:t>
      </w:r>
      <w:bookmarkEnd w:id="18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а вступают в силу немедленно, если иное не указано в самом решении.</w:t>
      </w:r>
    </w:p>
    <w:p>
      <w:pPr>
        <w:pStyle w:val="Normal"/>
        <w:widowControl w:val="false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Heading1"/>
        <w:tabs>
          <w:tab w:val="clear" w:pos="720"/>
          <w:tab w:val="left" w:pos="40" w:leader="none"/>
        </w:tabs>
        <w:ind w:left="4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ru-RU" w:eastAsia="zxx" w:bidi="ar-SA"/>
        </w:rPr>
        <w:t>Правление Курской ТПП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5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Для руководства деятельностью Курской ТПП в период между Съездами Палаты Съезд избирает постоянно действующий коллегиальный руководящий орган - Правление Палаты сроком н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5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лет. Количество избираемых членов Правления Курской ТПП определяется Съездом Палаты. В состав Правления Курской ТПП входит по должности Президент Курской ТПП. В Правление избираются представители членов Курской ТПП, торгово-промышленных палат, объединений и союзов – членов Курской ТПП.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6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равление Курской ТПП возглавляется Председателем Правления, которым по должности является Президент Палаты. </w:t>
      </w:r>
    </w:p>
    <w:p>
      <w:pPr>
        <w:pStyle w:val="2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Работа Правления Палаты осуществляется в соответствии с принимаемым Правлением Регламентом. Председатель Правления обеспечивает деятельность Правления в соответствии с Регламентом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7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Члены Правления Палаты осуществляют свою деятельность на общественных началах. 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8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равление Курской ТПП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Определяет основные направления и формы практической деятельности Палаты по реализации решений Съезда Курской ТПП и ее уставных </w:t>
      </w:r>
      <w:bookmarkStart w:id="19" w:name="OCRUncertain037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задач.</w:t>
      </w:r>
      <w:bookmarkEnd w:id="19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Утверждает отчеты Президента Палаты о выполнении решений Съезда и Правления Курской ТПП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Осуществляет прием в члены Палаты и исключает из членов Палаты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пределяет порядок избрания делегатов на Съезд Курской ТПП, устанавливает норму представитель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пределяет размеры уплаты вступительных и членских взно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зывает очередные и внеочередные Съезды Палат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збирает членов Ревизионной комиссии Палаты вместо выбывших членов Ревизионной комисс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значает по представлению Президента Курской ТПП вице-президентов Палаты и принимает решения об освобо</w:t>
      </w:r>
      <w:bookmarkStart w:id="20" w:name="OCRUncertain040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ж</w:t>
      </w:r>
      <w:bookmarkEnd w:id="20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дении их от должно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нимает решения по вопросам деятельности Палаты, вносимым на рассмотрение Президентом, Ревизионной комиссией и членами Палаты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тверждает годовой отчет и годовой бухгалтерский баланс Курской ТПП. </w:t>
      </w:r>
      <w:r>
        <w:rPr>
          <w:rFonts w:eastAsia="Times New Roman" w:cs="Times New Roman"/>
          <w:b w:val="false"/>
          <w:color w:val="auto"/>
          <w:sz w:val="24"/>
          <w:szCs w:val="20"/>
          <w:lang w:val="ru-RU" w:eastAsia="zxx" w:bidi="ar-SA"/>
        </w:rPr>
        <w:t>Рассматривает и утверждает финансовый план Курской ТПП на очередной финансовый год. Рассматривает полугодовые корректировки финансового плана, вносимые Президентом Курской ТПП. Заслушивает отчеты об исполнении финансового плана за отчетный перио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здает постоянно действующие или временные комиссии, комитеты, советы, секции по проблемам различных сфер пр</w:t>
      </w:r>
      <w:bookmarkStart w:id="21" w:name="OCRUncertain041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е</w:t>
      </w:r>
      <w:bookmarkEnd w:id="21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принимательства, а также для решения отдельных вопросов, связанных с деятельностью Палаты и ее членов, утверждает положения о них; назначает и освобождает от обязанностей председателей комиссий, комите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пределяет перечень услуг, предоставляемых Курской торгово-промышленной палато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 установленном законодательством порядке принимает решения об участии в других организациях, создании, ликвидации и реорганизации коммерческих и некоммерческих организаций, представительств и филиалов Курской ТПП, в том числе и за границе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нимает решение о согласии на создание торгово-промышленных палат муниципальных образований Курской области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тверждает эмблему палаты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пределяет условия трудового договора, заключаемого Правлением от имени Палаты с Президентом Палаты, уполномочивает члена Правления заключить от имени Палаты трудовой договор с Президентом Пал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before="0" w:after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Может принимать решения по всем другим вопросам, не относящимся к исключительной компетенции Съезда Палаты.</w:t>
      </w:r>
    </w:p>
    <w:p>
      <w:pPr>
        <w:pStyle w:val="2"/>
        <w:spacing w:before="0" w:after="0"/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spacing w:before="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39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Заседания Правления Курской ТПП созываются Президентом Палаты по мере необходимости, но не реже одного раза в три месяца.</w:t>
      </w:r>
    </w:p>
    <w:p>
      <w:pPr>
        <w:pStyle w:val="Normal"/>
        <w:widowControl w:val="false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неочередные заседания Правления Палаты могут быть созваны по требованию Ревизионной комиссии или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1/2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(половины) членов Правления Палаты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0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Заседания Правления Палаты считаются правомочными при наличии более половины состава Правления. Решения Правления Палаты принимаются открытым голосованием простым большинством голосов присутствующих членов Правления и вступают в силу немедленно, если иное не указано в самом решении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1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Основаниями досрочного прекращения полномочий членов Правления являются: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. Письменное заявление члена Правления о выходе из состава Правления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2. Утрата связи с организацией, которую они представляли на момент избрания, и неучастие в работе Правления без уважительных причин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 Совершение иных действий, несовместимых с принципами деятельности Палаты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осрочное прекращение полномочий членов Правления производится по решению  Правления. На место выбывших членов Правление Палаты доизбирает новых членов.</w:t>
      </w:r>
    </w:p>
    <w:p>
      <w:pPr>
        <w:pStyle w:val="Normal"/>
        <w:widowControl w:val="false"/>
        <w:spacing w:before="8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2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Для обеспечения более полного представительства интересов членов Курской ТПП Правлением Палаты мож</w:t>
      </w:r>
      <w:bookmarkStart w:id="22" w:name="OCRUncertain042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е</w:t>
      </w:r>
      <w:bookmarkEnd w:id="22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 создаваться Совет руководителей торгово-промышленных палат муниципальных образований, Совет отраслевых объединений предпринимателей.</w:t>
      </w:r>
    </w:p>
    <w:p>
      <w:pPr>
        <w:pStyle w:val="2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В состав Совета руководител</w:t>
      </w:r>
      <w:bookmarkStart w:id="23" w:name="OCRUncertain043"/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е</w:t>
      </w:r>
      <w:bookmarkEnd w:id="23"/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  <w:t>й торгово-промышленных палат муниципальных образований входят по должности руководители палат, созданных на территории одного или нескольких муниципальных образований Курской области. В состав Совета отраслевых объединений предпринимателей входят по должности руководители комиссий и комитетов Курской ТПП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помянутые Советы самостоятельно организуют свою работу в соответствии с положениями о них и регламентами, утверждаемыми Правлением Палаты. Решения, принимаемые вышеназванными Советами, в необходимых случаях подлежат рассмотрению на заседании Правления Курской ТПП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Heading3"/>
        <w:tabs>
          <w:tab w:val="clear" w:pos="720"/>
          <w:tab w:val="left" w:pos="40" w:leader="none"/>
        </w:tabs>
        <w:spacing w:before="220" w:after="0"/>
        <w:ind w:left="40" w:right="0" w:hanging="0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ru-RU" w:eastAsia="zxx" w:bidi="ar-SA"/>
        </w:rPr>
        <w:t xml:space="preserve">Президент Курской ТПП 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3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Для решения вопросов оперативного руководства Палатой Съезд Курской ТПП избирает единоличный исполнительный орган - Президента Палаты сроком н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5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лет. Президент подотчетен Съезду и Правлению Курской ТПП.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4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резидент Курской ТПП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уководит текущей деятельностью Пала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ind w:left="40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существляет права юридического лица и исполняет его обязанности в соответствии с настоящим Уставом</w:t>
      </w:r>
      <w:r>
        <w:rPr>
          <w:rFonts w:eastAsia="Times New Roman" w:cs="Times New Roman"/>
          <w:bCs/>
          <w:iCs/>
          <w:color w:val="auto"/>
          <w:sz w:val="24"/>
          <w:szCs w:val="20"/>
          <w:lang w:val="ru-RU" w:eastAsia="zxx" w:bidi="ar-SA"/>
        </w:rPr>
        <w:t>,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действует от имени Палаты без доверенности, представляет ее в отношениях с любыми юридическими лицами и гражданами, распоряжается имуществом Палаты, открывает расчетные и другие счета в банках, выдает доверен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рганизует исполнение решений Съезда Палаты, Правления Пала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носит на утверждение Правления Курской ТПП проекты планов деятельности Палаты, а также от</w:t>
      </w:r>
      <w:bookmarkStart w:id="24" w:name="OCRUncertain048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ч</w:t>
      </w:r>
      <w:bookmarkEnd w:id="24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еты об исполнении этих план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окладывает Съезду Курской ТПП о деятельности Пала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Координирует деятельность торгово-промышленных палат муниципальных образований Курской области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bookmarkStart w:id="25" w:name="OCRUncertain049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пределяет методы хозяйствования, разрабатывает, представляет Правлению для утверждения финансовый план Курской ТПП.</w:t>
      </w:r>
      <w:bookmarkEnd w:id="25"/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тверждает штатное расписание аппарата Курской ТПП, назначает руководителей филиалов и представительств Палаты, определяет размеры и порядок оплаты труда их работников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нимает на работу и увольняет сотрудников аппарата Курской ТПП, выносит решения о поощрениях и наложении взысканий, назначает и освобождает от должности работников представительств Пала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bidi w:val="0"/>
        <w:ind w:left="40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Определяет круг обязанностей должностных лиц Палаты; утверждает положения о структурных подразделениях аппарата Курской ТПП.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Издает приказы, распоряжения, другие нормативные правовые акты, а также дает указания, обязательные для исполнения сотрудниками Пала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тверждает регламент, положение </w:t>
      </w:r>
      <w:bookmarkStart w:id="26" w:name="OCRUncertain050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р</w:t>
      </w:r>
      <w:bookmarkEnd w:id="26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етейского суда для разрешения экономических споров при Курской ТПП, списки третейских судей, кандидатуру председателя Третейского суда, положения и регламенты иных специализированных органов, содействующих разрешению предпринимательских спо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тверждает учредительные документы коммерческих и некоммерческих организаций, созданных Палатой, а также положения о представительствах и филиалах Курской ТПП на основании решений Правления Палаты о их создан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ind w:left="40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Решает другие вопросы в соответствии с действующим законодательством и Уставом Курской ТПП. </w:t>
      </w:r>
    </w:p>
    <w:p>
      <w:pPr>
        <w:pStyle w:val="TextBody"/>
        <w:widowControl w:val="false"/>
        <w:ind w:left="426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езидент Курской ТПП может принимать решения по другим вопросам в сфере компетенции Курской ТПП, не отнесенным настоящим Уставом и действующим законодательством к компетенции других руководящих органов Палаты.</w:t>
      </w:r>
    </w:p>
    <w:p>
      <w:pPr>
        <w:pStyle w:val="TextBody"/>
        <w:widowControl w:val="false"/>
        <w:ind w:left="426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о вопросам, предусмотренным пунктами 1-13 настоящей статьи, Президент Курской ТПП принимает решение единолично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400" w:leader="none"/>
        </w:tabs>
        <w:ind w:left="40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олномочия Правления и Президента Курской ТПП сохраняются до избрания нового состава Правления и Президента Палаты Съездом Палаты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 45. Полномочия Президента могут быть прекращены досрочно по его личному заявления, в связи с досрочным освобождением от занимаемой должности по решению Съезда Курской ТПП, в связи со смертью, и по иным основаниям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spacing w:before="160" w:after="0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VII</w:t>
      </w:r>
    </w:p>
    <w:p>
      <w:pPr>
        <w:pStyle w:val="Normal"/>
        <w:widowControl w:val="false"/>
        <w:spacing w:before="160" w:after="0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нтрольный орган Курской ТПП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6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Для осуществления контроля за соблюдением Устава Курской ТПП и выполнения решений руководящих органов Палаты в сфере финансово-хозяйственной деятельности Съезд Палаты избирает н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5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лет Ревизионную комиссию в количестве, определяемом Съездом, из числа лиц, не входящих в состав Правления Палаты. Полномочия Ревизионной комиссии сохраняются до избрания нового состава Ревизионной комиссии Съездом Курской ТПП. Ревизионная комиссия в своей деятельности руководствуется Положением, утверждаемым Съездом Курской ТПП.</w:t>
      </w:r>
    </w:p>
    <w:p>
      <w:pPr>
        <w:pStyle w:val="Normal"/>
        <w:widowControl w:val="false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евизионная комиссия избирает Председателя сроком на 5 лет, который осуществляет общее руководство Ревизионной комиссией.</w:t>
      </w:r>
    </w:p>
    <w:p>
      <w:pPr>
        <w:pStyle w:val="Normal"/>
        <w:widowControl w:val="false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Заседание ревизионной комиссии правомочно при участии в нем более половины членов. Решения принимаются простым большинством присутствующих членов.</w:t>
      </w:r>
    </w:p>
    <w:p>
      <w:pPr>
        <w:pStyle w:val="Normal"/>
        <w:widowControl w:val="false"/>
        <w:spacing w:before="160" w:after="0"/>
        <w:ind w:left="40" w:right="0" w:hanging="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spacing w:before="160" w:after="0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VIII</w:t>
      </w:r>
    </w:p>
    <w:p>
      <w:pPr>
        <w:pStyle w:val="Normal"/>
        <w:widowControl w:val="false"/>
        <w:spacing w:before="120" w:after="0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миссии и комитеты при Курской ТПП</w:t>
      </w:r>
    </w:p>
    <w:p>
      <w:pPr>
        <w:pStyle w:val="Normal"/>
        <w:widowControl w:val="false"/>
        <w:spacing w:before="2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7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В целях содействия развитию различных видов предпринимательства в Курской области, а также для поддержки новых экономических стру</w:t>
      </w:r>
      <w:bookmarkStart w:id="27" w:name="OCRUncertain051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т</w:t>
      </w:r>
      <w:bookmarkEnd w:id="27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р и распространения отечественного и зарубежного опыта их работы в условиях рыночной экономики при Курской ТПП могут создаваться комиссии и комитеты по видам предпринимательской деятельности. Комиссии и комитеты при Курской ТПП проводят изучение и анализ нормативных ак</w:t>
      </w:r>
      <w:bookmarkStart w:id="28" w:name="OCRUncertain052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</w:t>
      </w:r>
      <w:bookmarkEnd w:id="28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в, регулирующих предпринимательскую деятельность, практику их применения, а также вырабатывают предл</w:t>
      </w:r>
      <w:bookmarkStart w:id="29" w:name="OCRUncertain053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</w:t>
      </w:r>
      <w:bookmarkEnd w:id="29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жения по их совершенствованию и рекомендации по формированию позиции деловых кругов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миссии и комитеты Курской ТПП создаются решением Правления Палаты и осуществляют свою деятельность в соответствии с утверждаемыми им положениями. Председатели комиссий и комитетов Курской ТПП назначаются и освобождаются Правлением Палаты.</w:t>
      </w:r>
    </w:p>
    <w:p>
      <w:pPr>
        <w:pStyle w:val="Normal"/>
        <w:widowControl w:val="false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IX</w:t>
      </w:r>
    </w:p>
    <w:p>
      <w:pPr>
        <w:pStyle w:val="Normal"/>
        <w:widowControl w:val="false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Третейский суд при Курской </w:t>
      </w:r>
      <w:bookmarkStart w:id="30" w:name="OCRUncertain054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ПП</w:t>
      </w:r>
      <w:bookmarkEnd w:id="30"/>
    </w:p>
    <w:p>
      <w:pPr>
        <w:pStyle w:val="Normal"/>
        <w:widowControl w:val="false"/>
        <w:spacing w:before="2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8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При Курской ТПП постоянно действует Третейский суд для разрешения экономических споров. Деятельность Третейского суда для разрешения экономических споров осуществляется в соответствии с законодательством Российской Федерации, Положением и Регламентом, утверждаемыми Президентом Курской ТПП.</w:t>
      </w:r>
    </w:p>
    <w:p>
      <w:pPr>
        <w:pStyle w:val="Normal"/>
        <w:widowControl w:val="false"/>
        <w:spacing w:before="240" w:after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spacing w:before="240" w:after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X</w:t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беспечение деятельности руководящих органов,</w:t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евизионной комиссии, а также комиссий и комитетов</w:t>
      </w:r>
    </w:p>
    <w:p>
      <w:pPr>
        <w:pStyle w:val="Normal"/>
        <w:widowControl w:val="false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 Курской ТПП</w:t>
      </w:r>
    </w:p>
    <w:p>
      <w:pPr>
        <w:pStyle w:val="Normal"/>
        <w:widowControl w:val="false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spacing w:before="8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49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Обеспечение д</w:t>
      </w:r>
      <w:bookmarkStart w:id="31" w:name="OCRUncertain055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е</w:t>
      </w:r>
      <w:bookmarkEnd w:id="31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ятельности руководящих органов, Ревизионной комиссии, а также комиссий и комитетов при Курской ТПП осуществляется аппаратом Курской ТПП. Руководство аппаратом Палаты осуществляет Президент Курской ТПП.</w:t>
      </w:r>
    </w:p>
    <w:p>
      <w:pPr>
        <w:pStyle w:val="Normal"/>
        <w:widowControl w:val="false"/>
        <w:spacing w:before="100" w:after="0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spacing w:before="100" w:after="0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XI</w:t>
      </w:r>
    </w:p>
    <w:p>
      <w:pPr>
        <w:pStyle w:val="Normal"/>
        <w:widowControl w:val="false"/>
        <w:spacing w:before="100" w:after="0"/>
        <w:ind w:left="40" w:right="0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мущество Курской ТПП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50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урская ТПП может иметь в собственности здания, строения, сооружения, жилищный фонд, транспорт, оборудование, денежные средства, акции, иные ценные бумаги и другое обособленное имущество, необходимое для выполнения ее уставных задач. В собственности Палаты могут находиться издат</w:t>
      </w:r>
      <w:bookmarkStart w:id="32" w:name="OCRUncertain056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е</w:t>
      </w:r>
      <w:bookmarkEnd w:id="32"/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льства, средства массовой информации и другие учреждения и организации, создаваемые и приобретаемые Курской ТПП за счет собственных средств в соответствии с ее уставными целями. Каждый отдельный член Палаты не имеет права собственности на долю имущества, принадлежащего Курской ТПП.</w:t>
      </w:r>
    </w:p>
    <w:p>
      <w:pPr>
        <w:pStyle w:val="Normal"/>
        <w:widowControl w:val="false"/>
        <w:spacing w:before="16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51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Источником формирования имущества Курской ТПП являются вступительные и членские взносы членов Палаты, прибыль от хозяйственной деятельности организаций, созданных Палатой, кредиты банков, целевые взносы, благотворительные взносы и пожертвования.</w:t>
      </w:r>
    </w:p>
    <w:p>
      <w:pPr>
        <w:pStyle w:val="Normal"/>
        <w:widowControl w:val="false"/>
        <w:spacing w:before="14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52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Средства Курской ТПП направляются на обеспечение ее уставной деятельности в соответствии с принципами формирования и использования имущества Палаты.</w:t>
      </w:r>
    </w:p>
    <w:p>
      <w:pPr>
        <w:pStyle w:val="Normal"/>
        <w:widowControl w:val="false"/>
        <w:spacing w:before="80" w:after="0"/>
        <w:ind w:left="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53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В случае выхода и исключения из Курской ТПП членов Палаты уплаченные взносы не возвращаются.</w:t>
      </w:r>
    </w:p>
    <w:p>
      <w:pPr>
        <w:pStyle w:val="Normal"/>
        <w:widowControl w:val="false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spacing w:before="100" w:after="0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 xml:space="preserve"> XII</w:t>
      </w:r>
    </w:p>
    <w:p>
      <w:pPr>
        <w:pStyle w:val="Heading2"/>
        <w:keepNext w:val="true"/>
        <w:widowControl w:val="false"/>
        <w:tabs>
          <w:tab w:val="clear" w:pos="720"/>
          <w:tab w:val="left" w:pos="40" w:leader="none"/>
        </w:tabs>
        <w:spacing w:before="100" w:after="0"/>
        <w:ind w:left="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еорганизация и ликвидация Курской ТПП</w:t>
      </w:r>
    </w:p>
    <w:p>
      <w:pPr>
        <w:pStyle w:val="Normal"/>
        <w:widowControl w:val="false"/>
        <w:bidi w:val="0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 54. Реорганизация и ликвидация Курской ТПП производится на основании решения съезда Курской ТПП, а также в иных случаях, предусмотренных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8"/>
          <w:lang w:val="ru-RU" w:eastAsia="zxx" w:bidi="ar-SA"/>
        </w:rPr>
        <w:t xml:space="preserve">Реорганизация Курской ТПП может быть осуществлена в форме слияния, присоединения, разделения, выделения по решению Съезда в соответствии с положениями настоящего Устава. 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8"/>
          <w:lang w:val="ru-RU" w:eastAsia="zxx" w:bidi="ar-SA"/>
        </w:rPr>
        <w:t>Реорганизация Курской ТПП считается завершенной после внесения об этом записи в единый государственный реестр юридических лиц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8"/>
          <w:lang w:val="ru-RU" w:eastAsia="zxx" w:bidi="ar-SA"/>
        </w:rPr>
        <w:t xml:space="preserve">Ликвидация Курской ТПП осуществляется на основании решения Съезда Курской ТПП,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нятого квалифицированным большинством (2</w:t>
      </w:r>
      <w:r>
        <w:rPr>
          <w:rFonts w:eastAsia="Times New Roman" w:cs="Times New Roman"/>
          <w:color w:val="auto"/>
          <w:sz w:val="24"/>
          <w:szCs w:val="20"/>
          <w:lang w:val="zxx" w:eastAsia="zxx" w:bidi="ar-SA"/>
        </w:rPr>
        <w:t>/3)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голосов присутствующих на Съезде делегатов, или суда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8"/>
          <w:lang w:val="ru-RU" w:eastAsia="zxx" w:bidi="ar-SA"/>
        </w:rPr>
        <w:t>Съезд Курской ТПП или суд назначают ликвидационную комиссию, к которой переходят все полномочия по управлению делами Палаты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межуточный ликвидационный баланс утверждается решением Съезда Курской ТПП по истечении двух месяцев с момента опубликования решения о ликвидации в органах печат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сле завершения расчетов с кредиторами ликвидационная комиссия составляет ликвидационный баланс, который утверждается Съездом Курской ТПП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8"/>
          <w:lang w:val="ru-RU" w:eastAsia="zxx" w:bidi="ar-SA"/>
        </w:rPr>
        <w:t>Ликвидация Курской ТПП считается завершенной после внесения об этом записи в единый государственный реестр юридических лиц.</w:t>
      </w:r>
    </w:p>
    <w:p>
      <w:pPr>
        <w:pStyle w:val="3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осле ликвидации личные дела сотрудников аппарата Палаты передаются на хранение в государственный архив в установленном законом порядке. </w:t>
      </w:r>
    </w:p>
    <w:p>
      <w:pPr>
        <w:pStyle w:val="Normal"/>
        <w:widowControl w:val="false"/>
        <w:spacing w:before="160" w:after="0"/>
        <w:ind w:left="4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 55. В случае ликвидации Палаты ее имущество, после удовлетворения претензий кредиторов, направляется на цели, предусмотренные настоящим Уставом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ГЛАВА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XIII</w:t>
      </w:r>
    </w:p>
    <w:p>
      <w:pPr>
        <w:pStyle w:val="Normal"/>
        <w:ind w:left="0" w:right="0" w:firstLine="72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рядок внесения изменений и дополнений в Устав Курской ТПП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татья 56. Изменения и дополнения в Устав Курской ТПП вносятся по решению Съезда Курской ТПП, принятому квалифицированным большинством (2\3) голосов,присутствующих на Съезде делегатов, и подлежат государственной регистрации в установленном законодательством порядке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Изменения и дополнения в Устав Курской ТПП вступают в силу со дня их государственной регистрации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езидент </w:t>
        <w:tab/>
        <w:tab/>
        <w:tab/>
        <w:tab/>
        <w:tab/>
        <w:tab/>
        <w:tab/>
        <w:tab/>
        <w:t>Тяпочкин Н.М.</w:t>
      </w:r>
    </w:p>
    <w:sectPr>
      <w:headerReference w:type="default" r:id="rId2"/>
      <w:type w:val="nextPage"/>
      <w:pgSz w:w="11906" w:h="16838"/>
      <w:pgMar w:left="1701" w:right="851" w:gutter="0" w:header="720" w:top="1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0"/>
        <w:szCs w:val="20"/>
        <w:lang w:val="ru-RU" w:eastAsia="zxx" w:bidi="ar-SA"/>
      </w:rPr>
    </w:pPr>
    <w:r>
      <w:rPr>
        <w:rFonts w:eastAsia="Times New Roman" w:cs="Times New Roman"/>
        <w:color w:val="auto"/>
        <w:sz w:val="20"/>
        <w:szCs w:val="20"/>
        <w:lang w:val="ru-RU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ru-RU" w:eastAsia="zxx" w:bidi="ar-SA"/>
      </w:rPr>
      <w:t>13</w:t>
    </w:r>
    <w:r>
      <w:rPr>
        <w:sz w:val="20"/>
        <w:szCs w:val="20"/>
        <w:rFonts w:eastAsia="Times New Roman" w:cs="Times New Roman"/>
        <w:color w:val="auto"/>
        <w:lang w:val="ru-RU" w:eastAsia="zxx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5"/>
        </w:tabs>
        <w:ind w:left="415" w:hanging="375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ind w:left="4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4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0" w:right="0" w:hanging="0"/>
      <w:jc w:val="center"/>
      <w:outlineLvl w:val="3"/>
    </w:pPr>
    <w:rPr>
      <w:rFonts w:ascii="Arial" w:hAnsi="Arial" w:cs="Arial"/>
      <w:b/>
      <w:sz w:val="5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0" w:right="0" w:hanging="0"/>
      <w:jc w:val="center"/>
      <w:outlineLvl w:val="4"/>
    </w:pPr>
    <w:rPr>
      <w:rFonts w:ascii="Arial" w:hAnsi="Arial" w:cs="Arial"/>
      <w:b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40" w:right="0" w:hanging="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4"/>
      <w:lang w:val="en-U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widowControl w:val="false"/>
      <w:ind w:left="40" w:right="0" w:hanging="0"/>
      <w:jc w:val="both"/>
    </w:pPr>
    <w:rPr>
      <w:b/>
      <w:bCs/>
      <w:i/>
      <w:iCs/>
      <w:sz w:val="3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widowControl w:val="false"/>
      <w:ind w:left="40" w:right="0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0" w:right="0" w:firstLine="72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28:00Z</dcterms:created>
  <dc:creator>КТПП</dc:creator>
  <dc:description/>
  <dc:language>en-US</dc:language>
  <cp:lastModifiedBy/>
  <cp:lastPrinted>2008-07-17T09:37:00Z</cp:lastPrinted>
  <dcterms:modified xsi:type="dcterms:W3CDTF">2008-07-17T05:40:56Z</dcterms:modified>
  <cp:revision>2</cp:revision>
  <dc:subject/>
  <dc:title>Устав Курской ТПП утвержден</dc:title>
</cp:coreProperties>
</file>