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p>
      <w:pPr>
        <w:pStyle w:val="Normal"/>
        <w:ind w:left="5103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p>
      <w:pPr>
        <w:pStyle w:val="Normal"/>
        <w:ind w:left="5103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p>
      <w:pPr>
        <w:pStyle w:val="Normal"/>
        <w:ind w:left="5103" w:right="0" w:hanging="0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Утверждено </w:t>
      </w:r>
    </w:p>
    <w:p>
      <w:pPr>
        <w:pStyle w:val="Normal"/>
        <w:ind w:left="5103" w:right="0" w:hanging="0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Правлением Курской ТПП </w:t>
      </w:r>
    </w:p>
    <w:p>
      <w:pPr>
        <w:pStyle w:val="Normal"/>
        <w:ind w:left="5103" w:right="0" w:hanging="0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ротокол № 73 от 21 декабря 2006 года</w:t>
      </w:r>
    </w:p>
    <w:p>
      <w:pPr>
        <w:pStyle w:val="Normal"/>
        <w:ind w:left="5103" w:right="0" w:hanging="0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ind w:left="5103" w:right="0" w:hanging="0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pacing w:val="20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8"/>
          <w:szCs w:val="28"/>
          <w:u w:val="single"/>
          <w:lang w:val="ru-RU" w:bidi="ar-SA"/>
        </w:rPr>
        <w:t>ПОЛОЖ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pacing w:val="20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8"/>
          <w:szCs w:val="28"/>
          <w:u w:val="single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о размерах взносов членов Курской торгово-промышленной палаты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и порядке их уплаты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1.  Размер  вступительных и   членских взносов  членов  Курской торгово-промышленной  палаты определяется исходя  из  численности работающих: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tbl>
      <w:tblPr>
        <w:tblW w:w="9523" w:type="dxa"/>
        <w:jc w:val="left"/>
        <w:tblInd w:w="-1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8"/>
        <w:gridCol w:w="2310"/>
        <w:gridCol w:w="2435"/>
      </w:tblGrid>
      <w:tr>
        <w:trPr>
          <w:trHeight w:val="71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Члены Курской ТПП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с численностью работающих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(человек)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Размеры взнос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(в рублях)</w:t>
            </w:r>
          </w:p>
        </w:tc>
      </w:tr>
      <w:tr>
        <w:trPr>
          <w:trHeight w:val="48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вступительный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Членский</w:t>
            </w:r>
          </w:p>
        </w:tc>
      </w:tr>
      <w:tr>
        <w:trPr>
          <w:trHeight w:val="22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 100 и частные предпринима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т 101 до 25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50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50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т 251 до 50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50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50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от 501 до 1000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00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Свыше 100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50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500</w:t>
            </w:r>
          </w:p>
        </w:tc>
      </w:tr>
      <w:tr>
        <w:trPr>
          <w:trHeight w:val="24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бщественные, культурные, научные, благотворительные организации, учебные заведения, средства массовой информации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свобождены от уплаты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Освобождены от уплат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20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2. Предприятия, организации, объединения и предприниматели  - члены Курской  торгово-промышленной палаты в году вступления в Палату уплачивают только вступительный взнос и не уплачивают членский взнос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Членские  взносы  уплачиваются ежегодно, исключая  год вступления в Палату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0" w:firstLine="20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3. Уплата  взносов  производится по безналичному расчету перечислением  на расчетный  счет  Курской ТПП на основании выставленного счета или наличными через кассу Курской ТПП </w:t>
      </w:r>
    </w:p>
    <w:p>
      <w:pPr>
        <w:pStyle w:val="Normal"/>
        <w:ind w:left="0" w:right="0" w:firstLine="1000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4. Вступительные и членские взносы могут вноситься в виде имущества (на  сумму размера  взноса), необходимого для  выполнения уставных функций и задач Курской  ТПП, которое априходуется в установленном порядке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Основанием  для  внесения  взносов в виде имущества является письменное согласие Президента  Курской ТПП на письмо руководителя предприятия - члена  Палаты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5.  В  соответствии с уставом Курской ТПП,  член  Палаты, не уплативший в течение года членские взносы, может быть  исключен из числа членов решением Правления Палаты.</w:t>
      </w:r>
    </w:p>
    <w:p>
      <w:pPr>
        <w:pStyle w:val="Normal"/>
        <w:ind w:left="3969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45:11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