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ru-RU" w:eastAsia="zxx" w:bidi="ar-SA"/>
        </w:rPr>
        <w:t>Приложение № 5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color w:val="auto"/>
          <w:sz w:val="20"/>
          <w:szCs w:val="20"/>
          <w:lang w:val="ru-RU" w:eastAsia="zxx" w:bidi="ar-SA"/>
        </w:rPr>
        <w:t xml:space="preserve">                                 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ru-RU" w:eastAsia="zxx" w:bidi="ar-SA"/>
        </w:rPr>
        <w:t>к протоколу № 78  заседания Правления                                                                                                                                  Курской ТПП от 23.11.2007 г.</w:t>
      </w:r>
    </w:p>
    <w:p>
      <w:pPr>
        <w:pStyle w:val="Normal"/>
        <w:ind w:left="5103" w:right="0" w:hanging="0"/>
        <w:rPr>
          <w:rFonts w:eastAsia="Times New Roman"/>
        </w:rPr>
      </w:pPr>
      <w:r>
        <w:rPr>
          <w:rFonts w:eastAsia="Arial" w:cs="Arial" w:ascii="Arial" w:hAnsi="Arial"/>
          <w:color w:val="auto"/>
          <w:sz w:val="20"/>
          <w:szCs w:val="20"/>
          <w:lang w:val="ru-RU" w:eastAsia="zxx" w:bidi="ar-SA"/>
        </w:rPr>
        <w:t xml:space="preserve">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pacing w:val="20"/>
          <w:sz w:val="28"/>
          <w:szCs w:val="28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20"/>
          <w:sz w:val="28"/>
          <w:szCs w:val="28"/>
          <w:u w:val="single"/>
          <w:lang w:val="ru-RU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Arial"/>
          <w:b/>
          <w:b/>
          <w:bCs/>
          <w:color w:val="auto"/>
          <w:spacing w:val="20"/>
          <w:sz w:val="28"/>
          <w:szCs w:val="28"/>
          <w:u w:val="single"/>
          <w:lang w:val="ru-RU" w:eastAsia="zxx" w:bidi="ar-SA"/>
        </w:rPr>
      </w:pPr>
      <w:r>
        <w:rPr>
          <w:rFonts w:eastAsia="Times New Roman" w:cs="Arial"/>
          <w:b/>
          <w:bCs/>
          <w:color w:val="auto"/>
          <w:spacing w:val="20"/>
          <w:sz w:val="28"/>
          <w:szCs w:val="28"/>
          <w:u w:val="single"/>
          <w:lang w:val="ru-RU" w:eastAsia="zxx" w:bidi="ar-SA"/>
        </w:rPr>
        <w:t>ТАРИФЫ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ru-RU" w:eastAsia="zxx" w:bidi="ar-SA"/>
        </w:rPr>
        <w:t>на услуги Курской ТПП</w:t>
      </w:r>
    </w:p>
    <w:p>
      <w:pPr>
        <w:pStyle w:val="Normal"/>
        <w:jc w:val="center"/>
        <w:rPr/>
      </w:pPr>
      <w:r>
        <w:rPr/>
        <w:t>(вводится в действие с 01.01.2008г)</w:t>
      </w:r>
    </w:p>
    <w:tbl>
      <w:tblPr>
        <w:tblW w:w="104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4"/>
        <w:gridCol w:w="1620"/>
        <w:gridCol w:w="1840"/>
      </w:tblGrid>
      <w:tr>
        <w:trPr>
          <w:trHeight w:val="41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        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п/п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ВИДЫ УСЛУГ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Стоимость в рублях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(без учета НДС 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8"/>
                <w:lang w:val="ru-RU" w:eastAsia="zxx" w:bidi="ar-SA"/>
              </w:rPr>
              <w:t>Для декларантов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8"/>
                <w:lang w:val="ru-RU" w:eastAsia="zxx" w:bidi="ar-SA"/>
              </w:rPr>
              <w:t>(руб.)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8"/>
                <w:lang w:val="ru-RU" w:eastAsia="zxx" w:bidi="ar-SA"/>
              </w:rPr>
              <w:t>Для декларантов-членов Курской ТПП (руб.)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zxx" w:bidi="ar-SA"/>
              </w:rPr>
              <w:t>1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zxx" w:bidi="ar-SA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zxx" w:bidi="ar-SA"/>
              </w:rPr>
              <w:t>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zxx" w:bidi="ar-SA"/>
              </w:rPr>
              <w:t>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18"/>
                <w:lang w:val="ru-RU" w:eastAsia="zxx" w:bidi="ar-SA"/>
              </w:rPr>
              <w:t>ЭКСПЕРТИЗЫ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18"/>
                <w:lang w:val="en-U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18"/>
                <w:lang w:val="ru-RU" w:eastAsia="zxx" w:bidi="ar-SA"/>
              </w:rPr>
              <w:t>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по определению количества продовольственных товар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31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8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по определению качества продовольственных товар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0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3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по определению количества непродовольственных товар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31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8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по определению качества непродовольственных товар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0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5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по определению качества та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31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8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6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по определению количества, комплектности и технического состояния оборудования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0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7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технического состояния обору</w:t>
              <w:softHyphen/>
              <w:t>дования и приборов в процессе эксплуатации и испытаний, пов</w:t>
              <w:softHyphen/>
              <w:t xml:space="preserve">режденных мест, грузов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0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8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промышленного сырья, топлива, масла, спиртов, кислот, вред</w:t>
              <w:softHyphen/>
              <w:t>ных веществ (хлористый калий, карбамид, сульфат, бокситы, аммиак, суперфосфатные кис</w:t>
              <w:softHyphen/>
              <w:t>лоты, сер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05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9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технического состояния уни</w:t>
              <w:softHyphen/>
              <w:t>кального или особо сложного оборудования, требующего участия в приемосдаточных операциях, экспертиза обра</w:t>
              <w:softHyphen/>
              <w:t>зцов товаров, особо сложные эксперти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0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0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по определению кода товара по ТН ВЭД  1); 2)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en-US" w:eastAsia="zxx" w:bidi="ar-SA"/>
              </w:rPr>
              <w:t>900-9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en-US" w:eastAsia="zxx" w:bidi="ar-SA"/>
              </w:rPr>
              <w:t>810-810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1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определения страны проис</w:t>
              <w:softHyphen/>
              <w:t xml:space="preserve">хожд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овара  1)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  <w:r>
              <w:rPr>
                <w:rFonts w:cs="Arial" w:ascii="Arial" w:hAnsi="Arial"/>
                <w:sz w:val="18"/>
                <w:szCs w:val="18"/>
              </w:rPr>
              <w:t xml:space="preserve"> 2)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en-US" w:eastAsia="zxx" w:bidi="ar-SA"/>
              </w:rPr>
              <w:t>900-9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en-US" w:eastAsia="zxx" w:bidi="ar-SA"/>
              </w:rPr>
              <w:t>810-810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2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определения страны происхождения  товара ф.А  1) ;  3)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900-45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810-405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3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оформление, удостоверение и выдача сертификата происхождения  товара  1)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2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96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4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оформление, удостоверение и выдача сертификата происхождения товара формы «А» (ГСП)  1)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5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20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5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договоров, контрактов, проектов, в т. ч. определение типа контракта по его фактическому исполнению, подтверждение бартерного или ва</w:t>
              <w:softHyphen/>
              <w:t>лютного характе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договорна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6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определение норм расхода сырья и материалов на производство ком</w:t>
              <w:softHyphen/>
              <w:t>пенсационных товаров и экспертиза количества товаров,  поставленных в порядке компенсации 1)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0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7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потребительская экспертиза с выдачей заключе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-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en-US" w:eastAsia="zxx" w:bidi="ar-SA"/>
              </w:rPr>
              <w:t>-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- обувь, швейные изделия, трикотаж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en-US" w:eastAsia="zxx" w:bidi="ar-SA"/>
              </w:rPr>
              <w:t>-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- меха, кож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6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en-US" w:eastAsia="zxx" w:bidi="ar-SA"/>
              </w:rPr>
              <w:t>-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- устная консультация без выдач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18"/>
                <w:lang w:val="ru-RU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bidi="ar-SA"/>
              </w:rPr>
              <w:t>заключ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en-US" w:eastAsia="zxx" w:bidi="ar-SA"/>
              </w:rPr>
              <w:t>-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18"/>
                <w:lang w:val="ru-RU" w:eastAsia="zxx" w:bidi="ar-SA"/>
              </w:rPr>
              <w:t>ПЕРЕВОДЫ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18"/>
                <w:lang w:val="en-U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18"/>
                <w:lang w:val="ru-RU" w:eastAsia="zxx" w:bidi="ar-SA"/>
              </w:rPr>
              <w:t>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с английского, немецкого языков на русский (1 стр.) 3), 4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6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5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с других языков на русский (1 стр.) 3), 4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31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8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3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с русского языка на английский, немецкий языки(1стр.) 3), 4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8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5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перевод на другие языки с русского языка (1стр.) 3), 4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3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31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5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редактирование текста на английском, немецком языках (1стр.) 3), 4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1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0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6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устный перевод (1час ) 3), 4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34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30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18"/>
                <w:lang w:val="ru-RU" w:eastAsia="zxx" w:bidi="ar-SA"/>
              </w:rPr>
              <w:t>ПРОЧИЕ УСЛУГИ 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Ведение «Реестра надежных партнеров» ТПП Российской Федерации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В соответствии с положением ТПП РФ о регистрации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Маркетинговые исследования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3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Разработка и экспертиза бизнес-планов предприятий всех форм собственности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4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Консультации по  экономике и финансам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5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Разрешение  экономических споров в третейском  суде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В соответствии с положением о третейском суде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zxx" w:bidi="ar-SA"/>
              </w:rPr>
              <w:t>1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zxx" w:bidi="ar-SA"/>
              </w:rPr>
              <w:t>2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zxx" w:bidi="ar-SA"/>
              </w:rPr>
              <w:t>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6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Освидетельствование обстоятельств форс-мажора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7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Ведение претензионной работы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8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Представительские функции в суде по защите прав потребителей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9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Услуги по подготовке учредительных документов, помощь в регистрации предприятия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>
          <w:trHeight w:val="49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0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Оформление заявок для получения правоохранных документов на изобретения, промышленные образцы, товарные знаки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1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Проведение патентных исследований в целях защиты объектов интеллектуальной собственности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2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Идентификационная экспертиза товарных знаков в делах об административных правонарушениях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3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Услуги по оформлению документов для аккредитации представительств инофирм в ТПП РФ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4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Консультации и оформление необходимых документов по штрихкодированию продукции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5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Услуги юрисконсульта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6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Справочно-информационные услуги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7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Консультации по правовым вопросам ВЭД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8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Консультации по валютно-кредитным воп</w:t>
              <w:softHyphen/>
              <w:t xml:space="preserve">росам ВЭД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9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Консультации по обычаям, организации и технике внешней торговли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0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Услуги рекламного характера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1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Подготовка и согласование проекта контракта (договора) купли-продажи, поставки и т.д.         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2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Поиск партнера-продавца (покупателя) товара (услуг)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3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Организация участия предприятия в международных ярмарках и выставках по линии ТПП Российской Федерации -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4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Организация переговоров с участием пред</w:t>
              <w:softHyphen/>
              <w:t xml:space="preserve">ставителя Курской ТПП в качестве консультанта заказчика   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5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Консультации по вопросам разработки и продвижения инновационных проектов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6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Сертификация экологического качества продукции по системе СМК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7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Консультации по разработке систем менеджмента качества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8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Консультации по участию в конкурсе на соискание Премии Губернатора Курской области по качеству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9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Консультации по участию в конкурсе на соискание Премии  Правительства РФ  в области  качества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30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Справка определения рыночной стоимости продукции за 1 позицию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zxx" w:bidi="ar-SA"/>
              </w:rPr>
              <w:t xml:space="preserve">  1)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en-US" w:eastAsia="zxx" w:bidi="ar-SA"/>
              </w:rPr>
              <w:t>; 4)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22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31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оценка стоимости автотранспортных средств 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11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99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32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Оценка бизнеса  недвижимости, имущества, сырья, материалов и оборудования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33</w:t>
            </w:r>
          </w:p>
        </w:tc>
        <w:tc>
          <w:tcPr>
            <w:tcW w:w="6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 xml:space="preserve">Организация дополнительного образования, семинаров, стажировок 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ru-RU" w:eastAsia="zxx" w:bidi="ar-SA"/>
              </w:rPr>
              <w:t>цена договор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 xml:space="preserve">1)   -  за срочное проведение таких работ применяется повышенный тариф 50% от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>базовых ставок;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>- за  работу во внеурочное время, выходные и праздничные дни применяется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>повышенный тариф до 100% от базовых ставок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>2)  в зависимости от стоимости отправляемой партии товара: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>до 299,0 тыс.         -  900/81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>от 300,0 – 599,0     -  2700/243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>от 600,0 -  899,0     -  4950/445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>от 900,0 – 1199,0    -  6750/6075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                         </w:t>
      </w:r>
      <w:r>
        <w:rPr>
          <w:sz w:val="24"/>
          <w:lang w:val="en-US" w:eastAsia="en-US"/>
        </w:rPr>
        <w:t>от 1200                    -   9000/8100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>3)  в зависимости от стоимости отправляемой партии товара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>до 299,0 тыс.             -  900/81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>от 300,0 –599,0         -  1800/1620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                         </w:t>
      </w:r>
      <w:r>
        <w:rPr>
          <w:sz w:val="24"/>
          <w:lang w:val="en-US" w:eastAsia="en-US"/>
        </w:rPr>
        <w:t>от 600,0 – 899,0         - 2700/243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>от 900,0 – 1199,0       -  3600/324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>от 1200,0                    -  4500/405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>4)   свыше 10 позиций – цена договорная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 xml:space="preserve">                  </w:t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24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w:t>Тарифы могут изменяться в течение года с учетом инфляционных процессов.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pacing w:val="20"/>
      <w:sz w:val="28"/>
      <w:szCs w:val="28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51:00Z</dcterms:created>
  <dc:creator>Reanimator 98</dc:creator>
  <dc:description/>
  <dc:language>en-US</dc:language>
  <cp:lastModifiedBy> КТПП</cp:lastModifiedBy>
  <cp:lastPrinted>2008-02-12T12:30:00Z</cp:lastPrinted>
  <dcterms:modified xsi:type="dcterms:W3CDTF">2007-01-11T07:05:00Z</dcterms:modified>
  <cp:revision>13</cp:revision>
  <dc:subject/>
  <dc:title>                                                               </dc:title>
</cp:coreProperties>
</file>